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fying Polyg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vex:</w:t>
      </w:r>
      <w:r>
        <w:rPr>
          <w:sz w:val="24"/>
          <w:szCs w:val="24"/>
        </w:rPr>
        <w:t xml:space="preserve"> a polygon is convex if no line that contains a side of the polygon passes through the interior of the polygon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9800</wp:posOffset>
            </wp:positionH>
            <wp:positionV relativeFrom="paragraph">
              <wp:posOffset>233045</wp:posOffset>
            </wp:positionV>
            <wp:extent cx="1066800" cy="958850"/>
            <wp:effectExtent l="0" t="0" r="0" b="0"/>
            <wp:wrapTight wrapText="bothSides">
              <wp:wrapPolygon edited="0">
                <wp:start x="11565" y="2143"/>
                <wp:lineTo x="2696" y="9008"/>
                <wp:lineTo x="1539" y="17159"/>
                <wp:lineTo x="5011" y="18876"/>
                <wp:lineTo x="7709" y="18876"/>
                <wp:lineTo x="9250" y="18876"/>
                <wp:lineTo x="11565" y="18876"/>
                <wp:lineTo x="18127" y="16733"/>
                <wp:lineTo x="17736" y="15873"/>
                <wp:lineTo x="19284" y="9433"/>
                <wp:lineTo x="20051" y="8574"/>
                <wp:lineTo x="18510" y="6431"/>
                <wp:lineTo x="13497" y="2143"/>
                <wp:lineTo x="11565" y="2143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Ex.  Convex poly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100</wp:posOffset>
            </wp:positionH>
            <wp:positionV relativeFrom="paragraph">
              <wp:posOffset>320675</wp:posOffset>
            </wp:positionV>
            <wp:extent cx="984250" cy="958850"/>
            <wp:effectExtent l="0" t="0" r="0" b="0"/>
            <wp:wrapTight wrapText="bothSides">
              <wp:wrapPolygon edited="0">
                <wp:start x="10866" y="2142"/>
                <wp:lineTo x="1250" y="9009"/>
                <wp:lineTo x="7938" y="15869"/>
                <wp:lineTo x="6262" y="18879"/>
                <wp:lineTo x="6685" y="18879"/>
                <wp:lineTo x="8353" y="18879"/>
                <wp:lineTo x="10866" y="18879"/>
                <wp:lineTo x="17968" y="16728"/>
                <wp:lineTo x="17553" y="15869"/>
                <wp:lineTo x="19229" y="9434"/>
                <wp:lineTo x="20059" y="8577"/>
                <wp:lineTo x="18391" y="6434"/>
                <wp:lineTo x="12957" y="2142"/>
                <wp:lineTo x="10866" y="2142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Concave:  </w:t>
      </w:r>
      <w:r>
        <w:rPr/>
        <w:t xml:space="preserve"> a polygon that is not convex.</w:t>
      </w:r>
    </w:p>
    <w:p>
      <w:pPr>
        <w:pStyle w:val="Normal"/>
        <w:rPr/>
      </w:pP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quilateral:</w:t>
      </w:r>
      <w:r>
        <w:rPr/>
        <w:t xml:space="preserve">  all sides congruen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2750</wp:posOffset>
            </wp:positionH>
            <wp:positionV relativeFrom="paragraph">
              <wp:posOffset>95885</wp:posOffset>
            </wp:positionV>
            <wp:extent cx="2171700" cy="869950"/>
            <wp:effectExtent l="0" t="0" r="0" b="0"/>
            <wp:wrapTight wrapText="bothSides">
              <wp:wrapPolygon edited="0">
                <wp:start x="3595" y="2355"/>
                <wp:lineTo x="1324" y="2835"/>
                <wp:lineTo x="755" y="4249"/>
                <wp:lineTo x="942" y="17495"/>
                <wp:lineTo x="4356" y="17495"/>
                <wp:lineTo x="10040" y="17495"/>
                <wp:lineTo x="20271" y="12766"/>
                <wp:lineTo x="20080" y="9930"/>
                <wp:lineTo x="20839" y="8978"/>
                <wp:lineTo x="17048" y="2355"/>
                <wp:lineTo x="4356" y="2355"/>
                <wp:lineTo x="3595" y="2355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100</wp:posOffset>
            </wp:positionH>
            <wp:positionV relativeFrom="paragraph">
              <wp:posOffset>282575</wp:posOffset>
            </wp:positionV>
            <wp:extent cx="1212850" cy="901700"/>
            <wp:effectExtent l="0" t="0" r="0" b="0"/>
            <wp:wrapTight wrapText="bothSides">
              <wp:wrapPolygon edited="0">
                <wp:start x="671" y="1819"/>
                <wp:lineTo x="1015" y="18703"/>
                <wp:lineTo x="20012" y="18703"/>
                <wp:lineTo x="20349" y="18703"/>
                <wp:lineTo x="20349" y="1819"/>
                <wp:lineTo x="671" y="1819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Equiangular:</w:t>
      </w:r>
      <w:r>
        <w:rPr/>
        <w:t xml:space="preserve"> all interior angles are congruent.</w:t>
      </w:r>
    </w:p>
    <w:p>
      <w:pPr>
        <w:pStyle w:val="Normal"/>
        <w:rPr/>
      </w:pP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gular:</w:t>
      </w:r>
      <w:r>
        <w:rPr/>
        <w:t xml:space="preserve"> a polygon that is both equilateral and equiangular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911350" cy="1682750"/>
            <wp:effectExtent l="0" t="0" r="0" b="0"/>
            <wp:wrapTight wrapText="bothSides">
              <wp:wrapPolygon edited="0">
                <wp:start x="15928" y="1463"/>
                <wp:lineTo x="5162" y="1950"/>
                <wp:lineTo x="2149" y="3910"/>
                <wp:lineTo x="2579" y="5375"/>
                <wp:lineTo x="644" y="8064"/>
                <wp:lineTo x="1073" y="8312"/>
                <wp:lineTo x="10760" y="9290"/>
                <wp:lineTo x="4949" y="11246"/>
                <wp:lineTo x="3658" y="11976"/>
                <wp:lineTo x="2579" y="17112"/>
                <wp:lineTo x="2579" y="18338"/>
                <wp:lineTo x="4516" y="19316"/>
                <wp:lineTo x="6884" y="19316"/>
                <wp:lineTo x="7746" y="19316"/>
                <wp:lineTo x="9685" y="19316"/>
                <wp:lineTo x="11406" y="18090"/>
                <wp:lineTo x="11839" y="16870"/>
                <wp:lineTo x="11622" y="15157"/>
                <wp:lineTo x="10760" y="13202"/>
                <wp:lineTo x="10760" y="9290"/>
                <wp:lineTo x="18078" y="9290"/>
                <wp:lineTo x="20234" y="8312"/>
                <wp:lineTo x="20450" y="4154"/>
                <wp:lineTo x="19371" y="1950"/>
                <wp:lineTo x="16787" y="1463"/>
                <wp:lineTo x="15928" y="1463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2</w:t>
      </w:r>
    </w:p>
    <w:p>
      <w:pPr>
        <w:pStyle w:val="Normal"/>
        <w:jc w:val="center"/>
        <w:rPr/>
      </w:pPr>
      <w:r>
        <w:rPr/>
        <w:t>Angles in Polyg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gon Interior Angle Theorem:</w:t>
      </w:r>
      <w:r>
        <w:rPr/>
        <w:t xml:space="preserve">  The sum of the measures of the interior angles of a convex polygon with n-sides is: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13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9pt" filled="f" o:ole="">
            <v:imagedata r:id="rId8" o:title=""/>
          </v:shape>
          <o:OLEObject Type="Embed" ProgID="" ShapeID="ole_rId7" DrawAspect="Content" ObjectID="_769575024" r:id="rId7"/>
        </w:object>
      </w:r>
      <w:r>
        <w:rPr/>
        <w:t>.</w:t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rPr/>
      </w:pPr>
      <w:r>
        <w:rPr/>
        <w:t xml:space="preserve">A triangle has 3 sides so, n = 3. The sum of the angles is </w:t>
        <w:tab/>
      </w:r>
      <w:r>
        <w:rPr/>
        <w:object w:dxaOrig="32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19pt" filled="f" o:ole="">
            <v:imagedata r:id="rId10" o:title=""/>
          </v:shape>
          <o:OLEObject Type="Embed" ProgID="" ShapeID="ole_rId9" DrawAspect="Content" ObjectID="_5463573" r:id="rId9"/>
        </w:object>
      </w:r>
      <w:r>
        <w:rPr/>
        <w:t>.</w:t>
      </w:r>
    </w:p>
    <w:p>
      <w:pPr>
        <w:pStyle w:val="Normal"/>
        <w:rPr/>
      </w:pPr>
      <w:r>
        <w:rPr/>
        <w:t xml:space="preserve">A square has 4 sides so, n = 4. The sum of the angles is </w:t>
        <w:tab/>
      </w:r>
      <w:r>
        <w:rPr/>
        <w:object w:dxaOrig="3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5pt;height:19pt" filled="f" o:ole="">
            <v:imagedata r:id="rId12" o:title=""/>
          </v:shape>
          <o:OLEObject Type="Embed" ProgID="" ShapeID="ole_rId11" DrawAspect="Content" ObjectID="_1324831776" r:id="rId11"/>
        </w:object>
      </w:r>
      <w:r>
        <w:rPr/>
        <w:t>.</w:t>
      </w:r>
    </w:p>
    <w:p>
      <w:pPr>
        <w:pStyle w:val="Normal"/>
        <w:rPr/>
      </w:pPr>
      <w:r>
        <w:rPr/>
        <w:t>Find the sum of the measures of the interior angles of a convex hexagon.</w:t>
      </w:r>
    </w:p>
    <w:p>
      <w:pPr>
        <w:pStyle w:val="Normal"/>
        <w:rPr/>
      </w:pPr>
      <w:r>
        <w:rPr/>
        <w:t>A hexagon has ______ sides so, n = ______.  The sum of the angles is</w:t>
        <w:tab/>
      </w:r>
      <w:r>
        <w:rPr/>
        <w:object w:dxaOrig="40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4.95pt;height:19pt" filled="f" o:ole="">
            <v:imagedata r:id="rId14" o:title=""/>
          </v:shape>
          <o:OLEObject Type="Embed" ProgID="" ShapeID="ole_rId13" DrawAspect="Content" ObjectID="_1058242342" r:id="rId13"/>
        </w:object>
      </w:r>
      <w:r>
        <w:rPr/>
        <w:t>.</w:t>
      </w:r>
    </w:p>
    <w:p>
      <w:pPr>
        <w:pStyle w:val="Normal"/>
        <w:rPr/>
      </w:pPr>
      <w:r>
        <w:rPr/>
        <w:t>Ex.  Find the interior angle measure of the figure below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57350</wp:posOffset>
            </wp:positionH>
            <wp:positionV relativeFrom="paragraph">
              <wp:posOffset>17145</wp:posOffset>
            </wp:positionV>
            <wp:extent cx="1441450" cy="1136650"/>
            <wp:effectExtent l="0" t="0" r="0" b="0"/>
            <wp:wrapTight wrapText="bothSides">
              <wp:wrapPolygon edited="0">
                <wp:start x="15123" y="720"/>
                <wp:lineTo x="2563" y="1446"/>
                <wp:lineTo x="2851" y="6508"/>
                <wp:lineTo x="280" y="8322"/>
                <wp:lineTo x="280" y="9043"/>
                <wp:lineTo x="3138" y="12304"/>
                <wp:lineTo x="3420" y="18460"/>
                <wp:lineTo x="12840" y="18821"/>
                <wp:lineTo x="16268" y="18821"/>
                <wp:lineTo x="18264" y="18821"/>
                <wp:lineTo x="17982" y="18094"/>
                <wp:lineTo x="17982" y="12304"/>
                <wp:lineTo x="20265" y="10490"/>
                <wp:lineTo x="20265" y="9410"/>
                <wp:lineTo x="17407" y="6508"/>
                <wp:lineTo x="16837" y="720"/>
                <wp:lineTo x="15123" y="720"/>
              </wp:wrapPolygon>
            </wp:wrapTight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d </w:t>
      </w:r>
      <w:r>
        <w:rPr/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321947018" r:id="rId1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gon Exterior Angles Theorem:</w:t>
      </w:r>
      <w:r>
        <w:rPr/>
        <w:t xml:space="preserve">  The sum of the measures of the exterior angles of a convex polygon, one at each vertex, is </w:t>
      </w:r>
      <w:r>
        <w:rPr/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240427021" r:id="rId18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5321300" cy="2120900"/>
            <wp:effectExtent l="0" t="0" r="0" b="0"/>
            <wp:wrapTight wrapText="bothSides">
              <wp:wrapPolygon edited="0">
                <wp:start x="306" y="0"/>
                <wp:lineTo x="694" y="3099"/>
                <wp:lineTo x="1003" y="6203"/>
                <wp:lineTo x="-75" y="8534"/>
                <wp:lineTo x="-2" y="8923"/>
                <wp:lineTo x="2626" y="9310"/>
                <wp:lineTo x="2703" y="12415"/>
                <wp:lineTo x="2318" y="15518"/>
                <wp:lineTo x="2008" y="18622"/>
                <wp:lineTo x="1699" y="21144"/>
                <wp:lineTo x="11983" y="21144"/>
                <wp:lineTo x="12061" y="21144"/>
                <wp:lineTo x="4638" y="6203"/>
                <wp:lineTo x="3632" y="0"/>
                <wp:lineTo x="306" y="0"/>
              </wp:wrapPolygon>
            </wp:wrapTight>
            <wp:docPr id="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</w:t>
        <w:tab/>
      </w:r>
      <w:r>
        <w:rPr>
          <w:lang w:val="en-US" w:eastAsia="en-US"/>
        </w:rPr>
        <w:object w:dxaOrig="36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2pt;height:16pt" filled="f" o:ole="">
            <v:imagedata r:id="rId22" o:title=""/>
          </v:shape>
          <o:OLEObject Type="Embed" ProgID="" ShapeID="ole_rId21" DrawAspect="Content" ObjectID="_418307272" r:id="rId2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0</wp:posOffset>
            </wp:positionH>
            <wp:positionV relativeFrom="paragraph">
              <wp:posOffset>247650</wp:posOffset>
            </wp:positionV>
            <wp:extent cx="5321300" cy="2120900"/>
            <wp:effectExtent l="0" t="0" r="0" b="0"/>
            <wp:wrapTight wrapText="bothSides">
              <wp:wrapPolygon edited="0">
                <wp:start x="1314" y="0"/>
                <wp:lineTo x="1157" y="2908"/>
                <wp:lineTo x="306" y="5039"/>
                <wp:lineTo x="306" y="6009"/>
                <wp:lineTo x="-75" y="6785"/>
                <wp:lineTo x="-75" y="7367"/>
                <wp:lineTo x="3942" y="9310"/>
                <wp:lineTo x="3323" y="21144"/>
                <wp:lineTo x="3632" y="21144"/>
                <wp:lineTo x="3709" y="21144"/>
                <wp:lineTo x="3787" y="19010"/>
                <wp:lineTo x="3787" y="18622"/>
                <wp:lineTo x="4096" y="12415"/>
                <wp:lineTo x="4483" y="6203"/>
                <wp:lineTo x="5334" y="3293"/>
                <wp:lineTo x="5642" y="3099"/>
                <wp:lineTo x="13607" y="189"/>
                <wp:lineTo x="13607" y="0"/>
                <wp:lineTo x="1314" y="0"/>
              </wp:wrapPolygon>
            </wp:wrapTight>
            <wp:docPr id="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Find the value of x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24:00Z</dcterms:created>
  <dc:creator>Tammy Lambourne</dc:creator>
  <dc:description/>
  <cp:keywords/>
  <dc:language>en-US</dc:language>
  <cp:lastModifiedBy>Tammy Lambourne</cp:lastModifiedBy>
  <dcterms:modified xsi:type="dcterms:W3CDTF">2010-01-22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